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00" w:type="dxa"/>
        <w:jc w:val="left"/>
        <w:tblInd w:w="-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0800"/>
      </w:tblGrid>
      <w:tr>
        <w:trPr/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used the MLA template and changed the information. </w:t>
            </w:r>
            <w:r>
              <w:rPr>
                <w:rFonts w:cs="Arial" w:ascii="Arial" w:hAnsi="Arial"/>
                <w:b/>
              </w:rPr>
              <w:t>I have changed the running header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have a distinct introduction that ends with a specific thesis sentence.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have saved a copy of my paper in my TSF. I </w:t>
            </w:r>
            <w:r>
              <w:rPr>
                <w:rFonts w:cs="Arial" w:ascii="Arial" w:hAnsi="Arial"/>
                <w:b/>
              </w:rPr>
              <w:t>titled it with my last name and research paper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have made the corrections to my noodle tools page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I have 5 cited sources, and my paper is 4-6 pages in length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ran spell check on all pages including the works cited page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have checked and re-checked my paper: no form of the pronouns “I” or “you” are in the paper unless the word appears in a direct quotation from the novel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 thesis statement is easy to identify and is not a question or a purpose statement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have a conclusion that goes beyond re-writing the topic sentence of each body point.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I have used the quotation sandwich method: each quotation or paraphrase has an intro to it and an explanation after it. At the end of each main point, I have explained how the point furthers/proves my thesis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I have a parenthetical reference after every direct quote or paraphrase I used in my pape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.    “It’s a sin to kill a mockingbird” (Lee 68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period is after the parenthesis, there is no comma inside the parenthesis, and there is a space between the last quotation mark and the first parenthesis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I created a hard page break 2 lines after the last line of my analysis. The works cited page has been “printed” from Noodle tools, proofread, and pasted onto the last page of my research paper. I changed the font style/size to match the rest of my paper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I made thoughtful revisions of my paper based on Hobbs, Riesenberg, and Tomlinson’s comments and my own critical thinking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have read the rubric and know how my paper will be evaluat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at did I learn by writing this paper (be specific and honest)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at did I do well on this paper (be specific and honest)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What will I improve upon when I write my next paper?</w:t>
      </w:r>
    </w:p>
    <w:sectPr>
      <w:headerReference w:type="default" r:id="rId2"/>
      <w:type w:val="nextPage"/>
      <w:pgSz w:w="12240" w:h="15840"/>
      <w:pgMar w:left="1440" w:right="1440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8"/>
        <w:szCs w:val="28"/>
      </w:rPr>
      <w:t>Research Paper Checklist—COMPLETE AND STAPLE FINAL DRAF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22:16:00Z</dcterms:created>
  <dc:creator>zz1</dc:creator>
  <dc:description/>
  <cp:keywords/>
  <dc:language>en-US</dc:language>
  <cp:lastModifiedBy>Todd Huju</cp:lastModifiedBy>
  <cp:lastPrinted>2009-03-11T13:41:00Z</cp:lastPrinted>
  <dcterms:modified xsi:type="dcterms:W3CDTF">2009-04-30T22:16:00Z</dcterms:modified>
  <cp:revision>2</cp:revision>
  <dc:subject/>
  <dc:title>I used the MLA template and changed all the needed information</dc:title>
</cp:coreProperties>
</file>